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CUELA MILITAR DE CADETES 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GENERAL JOSE MARIA CORDOVA”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61975" cy="58928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MILITARES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DERAZGO II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4"/>
        </w:rPr>
        <w:t>LIDER ANTE LA INSTITUCIÓN Y ANTE LA SITU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JA  AVANZA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lang w:val="es-CO"/>
        </w:rPr>
      </w:pPr>
      <w:r>
        <w:rPr>
          <w:rFonts w:cs="Arial" w:ascii="Arial" w:hAnsi="Arial"/>
          <w:b w:val="false"/>
          <w:lang w:val="es-C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ALCANC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lang w:eastAsia="es-CO"/>
        </w:rPr>
        <w:t>Esta hoja avanzada brinda al estudiante y docente las instrucciones básicas y requerimientos necesarios para el desarrollo del saber de una unidad fundamenta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eastAsia="es-CO"/>
        </w:rPr>
      </w:pPr>
      <w:r>
        <w:rPr>
          <w:rFonts w:cs="Arial" w:ascii="Arial" w:hAnsi="Arial"/>
          <w:b/>
          <w:bCs/>
          <w:spacing w:val="-3"/>
          <w:lang w:eastAsia="es-CO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OBJETIVO GENERAL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ind w:left="567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ab/>
        <w:tab/>
        <w:tab/>
        <w:tab/>
      </w:r>
    </w:p>
    <w:p>
      <w:pPr>
        <w:pStyle w:val="TextBody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rrollar procesos académicos dirigidos a: la formación integral de los futuros oficiales del Ejército, líderes comandantes de pelotón, con sólidas competencias profesionales, humanas, sociales e investigativas, fundamentadas en principios y valores institucionales acordes con la necesidad de la Fuerza y exigencia contemporánea, en función del desarrollo y seguridad nacional; además a la investigación científica y tecnológica que contribuya a la formación de los futuros oficiales y genere nuevos conocimientos de las Ciencias Militares al Ejército Nacional. El Programa proyecta a la sociedad la cultura militar, basada en las tradiciones institucionales.</w:t>
      </w:r>
    </w:p>
    <w:p>
      <w:pPr>
        <w:pStyle w:val="TextBody"/>
        <w:ind w:left="1134" w:hanging="567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OBJETIVOS ESPECIFICOS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bCs w:val="false"/>
          <w:spacing w:val="-3"/>
          <w:lang w:val="es-CO"/>
        </w:rPr>
      </w:pPr>
      <w:r>
        <w:rPr>
          <w:rFonts w:cs="Arial" w:ascii="Arial" w:hAnsi="Arial"/>
          <w:b w:val="false"/>
          <w:bCs w:val="false"/>
          <w:spacing w:val="-3"/>
          <w:lang w:val="es-CO"/>
        </w:rPr>
      </w:r>
    </w:p>
    <w:p>
      <w:pPr>
        <w:pStyle w:val="Default"/>
        <w:ind w:left="567" w:firstLine="142"/>
        <w:rPr>
          <w:rFonts w:ascii="Arial" w:hAnsi="Arial" w:cs="Arial"/>
          <w:lang w:val="es-CO"/>
        </w:rPr>
      </w:pPr>
      <w:r>
        <w:rPr>
          <w:rFonts w:cs="Arial"/>
          <w:lang w:val="es-CO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sarrollar procesos de formación basados en el aprendizaje autónomo del estudiante, la integración de conocimientos, el uso de nuevas tecnologías de información y el fortalecimiento de competencias del saber y del hacer profesional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ar en competencias para fortalecer el ser y el convivir en beneficio de la formación de la identidad del cadete como persona, como ciudadano y como militar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r un modelo de liderazgo militar exitoso que contribuya al comando y dirección de unidades militares, con vocación de servicio, principios, valores, capacidad emprendedora y comprensión del entorno nacional e internacional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3"/>
          <w:szCs w:val="23"/>
        </w:rPr>
        <w:t xml:space="preserve">Capacitar al estudiante como administrador y servidor público, que gerencia eficientemente los recursos humanos, materiales y presupuestales puestos bajo su responsabilidad para el cumplimiento de la misión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ormar al cadete y al alférez como instructor que eduque integralmente a los hombres puestos bajo su responsabilidad, de acuerdo a la normatividad y exigencias institucionales.</w:t>
      </w:r>
    </w:p>
    <w:p>
      <w:pPr>
        <w:pStyle w:val="Prrafodelista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señar y ejecutar proyectos de investigación científico-tecnológicos que respondan a las necesidades de la Fuerza, las tendencias y paradigmas del pensamiento social contemporáneo y el quehacer profesional, para propiciar el desarrollo humano. </w:t>
      </w:r>
    </w:p>
    <w:p>
      <w:pPr>
        <w:pStyle w:val="Prrafodelista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yectar a la sociedad la cultura militar, basada en las tradiciones y principios institucionales a través de desfiles militares, competencias deportivas, expresiones artísticas, entre otras. </w:t>
      </w:r>
    </w:p>
    <w:p>
      <w:pPr>
        <w:pStyle w:val="Default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laneación para la formación por competencias a través del saber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8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1225"/>
        <w:gridCol w:w="3508"/>
        <w:gridCol w:w="2734"/>
      </w:tblGrid>
      <w:tr>
        <w:trPr>
          <w:trHeight w:val="45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ntenido temático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Tiempo de trabajo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Metodología de enseñanza y aprendizaje</w:t>
            </w:r>
          </w:p>
        </w:tc>
      </w:tr>
      <w:tr>
        <w:trPr>
          <w:trHeight w:val="300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idácticas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para  el estudio independiente</w:t>
            </w:r>
          </w:p>
        </w:tc>
      </w:tr>
      <w:tr>
        <w:trPr>
          <w:trHeight w:val="31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sarrollar la Actividad Administrativa. Organización de los Grupos de Trabajo. Listados. Explicación del currículo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Primer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Leer y estudiar y hacer resumen en el cuaderno del Contenido No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sumen del Contenido No.1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color w:val="000000"/>
                <w:u w:val="single"/>
                <w:lang w:val="es-ES"/>
              </w:rPr>
              <w:t xml:space="preserve">Contenido No.1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Definir las perspectivas histórica, operacional y organizacional del líder ante la institución. Misión del Ejército Nacional, pensamiento estratégico del Mando y objetivos institucionale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Segund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 1 Organiza y Dirige mesa redonda acerca del Contenido No.1. Revisión del resumen en el cuaderno. Evaluación escrita cort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studiantes indagan, estudian y hacen un mapa conceptual en el cuaderno acerca del Contenido No.2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.2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scribir la Importancia  del conocimiento que el líder debe tener de su unidad, que incluye organización de acuerdo a la TOE y misión propia y de la unidad superior, objetivos por alcanzar, moral, nivel de instrucción y grado de entrenamiento, fortalezas y debilidade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ercer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jercicio de Lectura. Los estudiantes leerán el contenido 2 y el profesor explicará cada párrafo. Al final, habrá un resumen a cargo del Grupo No.2. la lectura será evaluad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adetes  indagan, estudian y hacen un resumen en el cuaderno acerca del Contenido No.3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.3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ner la importancia del conocimiento de la amenaza por parte del comandante, de las características del área de operaciones. Tiempo atmosférico, terreno y población civil como territorio clave para las organizaciones terrorista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uar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3: Organiza y dirige un conversatorio con el Contenido No.3. Habrá examen corto calificable y revisión del cuaderno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y hacen en sus cuadernos un mapa conceptual sobre el contenido No.4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Definir los Elementos del mando y liderazgo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Quin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4. Organiza y desarrolla el conversatorio sobre el Contenido No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y hacen en sus cuadernos un mapa conceptual sobre el contenido No.5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dentificar los rasgos  e indicadores característicos del mando y lideraz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ex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éptim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4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5 organiza y desarrolla el conversatorio de los rasgos característicos del mando y liderazg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6 organiza y desarrolla el conversatorio de los indicadores del mando y lideraz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sobre el Ejercicio del Mando y del Liderazgo. Hacen resumen en sus cuaderno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6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scribir el ejercicio del mando y liderazgo militar, teniendo en cuenta los conceptos de autoridad, subordinación, disciplina militar, responsabilidades básicas del comanda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Octav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n mesa redonda se discute sobre el Concepto general del Ejercicio del mando y el liderazgo. Preguntas y respuestas. Se calificara participación de los Cadetes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sobre los conceptos de autoridad, subordinación, disciplina militar y las responsabilidades básicas del comandante. Hacen resumen en sus cuaderno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ontenido No6..Continuació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Noven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2 hora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n mesa redonda se discute sobre conceptos de autoridad, subordinación, disciplina militar y las responsabilidades básicas del Comandant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sobre los conceptos de autoridad, subordinación, disciplina militar y las responsabilidades básicas del comandante. Hacen resumen en sus cuaderno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7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ner la Importancia de la decisión,  teoría de la decisión (matriz DOFA)  Tipos de decisiones y sus elementos, Porqué tomar una decisión es complejo, Beneficios y limitaciones de las decisione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Primera Semana: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4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licación Magistral del profesor sobre el contenido No.7. Examen escrito corto de lo visto en clas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adetes elaboran en el cuaderno las notas copiadas de la explicación del profesor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. 8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Exponer la voluntad y la victoria en el combate. Desde el liderazgo, tensión en combate, dimensión humana del comandante, la fatiga de combate, tratamiento de la fatiga de combat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Factores que afectan adversamente la eficacia de combate. El temor, los rumores y el pánico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Segund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Análisis en mesa redonda Película frente a los temas de los contenid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producción de la Pelicula  “Hamburguer Hill” sobre la guerra de Vietna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adetes toman nota para luego hacer sus informes escritos y las exposicione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9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ner el Desarrollo de la cohesión, desarrollo de la confianza, preparación  física la unidad, desarrollo de una actitud victoriosa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Tercer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siciones de los Grupos analizando la película. Los temas se informaran mas adelant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rabajo escrito y Ayudas para las exposicione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9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Exponer el espíritu de la ofensiva y restauración de la eficacia de combat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Cuart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n mesa redonda se discute sobre los conceptos de la ofensiva y restauración de la eficacia de combat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rabajo escrito y Ayudas para las exposicione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 10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Analizar la Película Pelotón, enfocada a los temas vistos en el nivel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Quint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Sext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4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Análisis en mesa redonda Película frente a los temas de los contenid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4.   </w:t>
      </w:r>
      <w:r>
        <w:rPr>
          <w:rFonts w:cs="Arial" w:ascii="Arial" w:hAnsi="Arial"/>
          <w:b/>
          <w:color w:val="000000"/>
        </w:rPr>
        <w:t xml:space="preserve"> </w:t>
        <w:tab/>
        <w:t>MATERIAL ENTREGADO A LOS ESTUDIANTES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288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000000"/>
        </w:rPr>
        <w:t xml:space="preserve">4.1.  </w:t>
        <w:tab/>
        <w:t>Antes de la Instrucción.</w:t>
      </w:r>
    </w:p>
    <w:p>
      <w:pPr>
        <w:pStyle w:val="Normal"/>
        <w:tabs>
          <w:tab w:val="clear" w:pos="709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-2694" w:leader="none"/>
          <w:tab w:val="left" w:pos="-2410" w:leader="none"/>
        </w:tabs>
        <w:ind w:left="1134" w:hanging="0"/>
        <w:jc w:val="both"/>
        <w:rPr/>
      </w:pPr>
      <w:r>
        <w:rPr>
          <w:rFonts w:cs="Arial" w:ascii="Arial" w:hAnsi="Arial"/>
        </w:rPr>
        <w:tab/>
        <w:t xml:space="preserve">Hoja Avanzada </w:t>
      </w:r>
    </w:p>
    <w:p>
      <w:pPr>
        <w:pStyle w:val="Normal"/>
        <w:tabs>
          <w:tab w:val="clear" w:pos="709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xto guía de la ESMIC</w:t>
      </w:r>
    </w:p>
    <w:p>
      <w:pPr>
        <w:pStyle w:val="Normal"/>
        <w:tabs>
          <w:tab w:val="clear" w:pos="709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cturas básicas</w:t>
      </w:r>
    </w:p>
    <w:p>
      <w:pPr>
        <w:pStyle w:val="Normal"/>
        <w:tabs>
          <w:tab w:val="clear" w:pos="709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000000"/>
        </w:rPr>
        <w:t xml:space="preserve">4.2  </w:t>
        <w:tab/>
        <w:t>Durante la Instrucción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134" w:firstLine="284"/>
        <w:jc w:val="both"/>
        <w:rPr/>
      </w:pPr>
      <w:r>
        <w:rPr>
          <w:rFonts w:cs="Arial" w:ascii="Arial" w:hAnsi="Arial"/>
          <w:color w:val="000000"/>
        </w:rPr>
        <w:t>Películas dirigidas en el aula</w:t>
      </w:r>
    </w:p>
    <w:p>
      <w:pPr>
        <w:pStyle w:val="Normal"/>
        <w:ind w:left="113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siciones</w:t>
      </w:r>
    </w:p>
    <w:p>
      <w:pPr>
        <w:pStyle w:val="Normal"/>
        <w:ind w:left="113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2520" w:leader="none"/>
          <w:tab w:val="left" w:pos="2880" w:leader="none"/>
        </w:tabs>
        <w:jc w:val="both"/>
        <w:rPr/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REQUISITOS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000000"/>
        </w:rPr>
        <w:t xml:space="preserve">5.1. </w:t>
        <w:tab/>
        <w:t>Material que debe llevar cada  estudiante a la instrucción.</w:t>
      </w:r>
    </w:p>
    <w:p>
      <w:pPr>
        <w:pStyle w:val="Normal"/>
        <w:suppressAutoHyphens w:val="true"/>
        <w:ind w:left="993" w:firstLine="425"/>
        <w:jc w:val="both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</w:r>
    </w:p>
    <w:p>
      <w:pPr>
        <w:pStyle w:val="Normal"/>
        <w:suppressAutoHyphens w:val="true"/>
        <w:ind w:left="993" w:firstLine="425"/>
        <w:jc w:val="both"/>
        <w:rPr/>
      </w:pPr>
      <w:r>
        <w:rPr>
          <w:rFonts w:cs="Arial" w:ascii="Arial" w:hAnsi="Arial"/>
          <w:bCs/>
          <w:spacing w:val="-3"/>
        </w:rPr>
        <w:t>Texto guía de la ESMIC.</w:t>
      </w:r>
    </w:p>
    <w:p>
      <w:pPr>
        <w:pStyle w:val="Normal"/>
        <w:suppressAutoHyphens w:val="true"/>
        <w:ind w:left="993" w:firstLine="425"/>
        <w:jc w:val="both"/>
        <w:rPr/>
      </w:pPr>
      <w:r>
        <w:rPr>
          <w:rFonts w:cs="Arial" w:ascii="Arial" w:hAnsi="Arial"/>
          <w:bCs/>
          <w:spacing w:val="-3"/>
        </w:rPr>
        <w:t>Útiles de escritorio.</w:t>
      </w:r>
    </w:p>
    <w:p>
      <w:pPr>
        <w:pStyle w:val="Normal"/>
        <w:tabs>
          <w:tab w:val="clear" w:pos="709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mputador portátil </w:t>
      </w:r>
    </w:p>
    <w:p>
      <w:pPr>
        <w:pStyle w:val="Normal"/>
        <w:suppressAutoHyphens w:val="true"/>
        <w:ind w:left="993" w:firstLine="425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000000"/>
        </w:rPr>
        <w:t xml:space="preserve">5.2. </w:t>
        <w:tab/>
        <w:t>Referencia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 guía de Liderazgo, ESMIC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ual de ética para las Fuerza Militares y la Policía, CONTRERAS JORGE ORLANDO. CELAM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Ética Militar principios fundamentales, FERNANDEZ P. HUMBERTO – RODRÍGUEZ CARLOS 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ual de Liderazgo Militar M-22 – 100 ESMIC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Militar una perspectiva personal, PADILLA DE LEÓN FREDDY GRA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lamento de don de mando militar 1-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Arte de Mandar EMC 01 – 0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lamento EJC 1 – 3 Público Don de Mando Milita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 Don de Mando Militar, ANDRE GAVE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Militar FM 22 – 10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 El Perfil de un Líder, General RAUL A. PAREDES 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Arte de Ser Jefe, G. COURTOI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ferencias Mando y Liderazgo, FCM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para Adolescentes y Jóvenes, LARRY HAMMON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adigmas del Liderazgo, SERIE Mc GRAW HIL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es no Jefes, JONH ADAI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Poder de la Excelencia, JOSE CRUZ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es, JONH KOTTE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ino hacia el Auto- liderazgo, MARCELO BULK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s Siete Hábitos de la Gente Eficaz, STEPHEN R. COVE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líder del futuro, colección grandes gurú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íderes para el Siglo XXI, diálogo con 100 líderes destacado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</w:rPr>
        <w:t>Liderazgo e integridad, BADARACIO Y RELLSWIRTH.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3. </w:t>
        <w:tab/>
        <w:t>Tareas de estudio previo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-709" w:leader="none"/>
        </w:tabs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lang w:val="es-ES"/>
        </w:rPr>
        <w:t>Las enunciadas en las Estrategias para  el estudio independiente.</w:t>
      </w:r>
    </w:p>
    <w:p>
      <w:pPr>
        <w:pStyle w:val="Normal"/>
        <w:tabs>
          <w:tab w:val="clear" w:pos="709"/>
          <w:tab w:val="left" w:pos="884" w:leader="none"/>
          <w:tab w:val="left" w:pos="2808" w:leader="none"/>
          <w:tab w:val="left" w:pos="8748" w:leader="none"/>
        </w:tabs>
        <w:ind w:left="2160" w:hanging="72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-709" w:leader="none"/>
          <w:tab w:val="left" w:pos="567" w:leader="none"/>
        </w:tabs>
        <w:ind w:left="0" w:hanging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RUCCIONES DE COORDINACIÓ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6"/>
        </w:numPr>
        <w:ind w:left="1418" w:hanging="85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tensidad Horaria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inespaciado"/>
        <w:ind w:left="1276" w:firstLine="142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HORAS PRESENCIALES</w:t>
        <w:tab/>
        <w:tab/>
        <w:tab/>
        <w:tab/>
        <w:tab/>
        <w:t>32</w:t>
      </w:r>
    </w:p>
    <w:p>
      <w:pPr>
        <w:pStyle w:val="Sinespaciado"/>
        <w:ind w:left="1134" w:firstLine="284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HORAS INDEPENDIENTES</w:t>
        <w:tab/>
        <w:tab/>
        <w:tab/>
        <w:tab/>
        <w:tab/>
        <w:t>32</w:t>
      </w:r>
    </w:p>
    <w:p>
      <w:pPr>
        <w:pStyle w:val="Sinespaciado"/>
        <w:ind w:left="992" w:firstLine="426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TOTAL HORAS</w:t>
        <w:tab/>
        <w:tab/>
        <w:tab/>
        <w:tab/>
        <w:tab/>
        <w:tab/>
        <w:t>64</w:t>
      </w:r>
    </w:p>
    <w:p>
      <w:pPr>
        <w:pStyle w:val="Sinespaciado"/>
        <w:ind w:left="992" w:firstLine="426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numPr>
          <w:ilvl w:val="1"/>
          <w:numId w:val="6"/>
        </w:numPr>
        <w:ind w:left="1418" w:hanging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rcentaje de la materia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valuación de los contenidos temáticos para alcanzar las competencia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007"/>
        <w:gridCol w:w="135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Características pedagógicas de la evaluación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Estrategias de evaluació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Sangra3detindependient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de proceso y  a través de cortes evaluativos según el contenido temático, de manera  individual y  grupal,   oral y  escrita; contempla también los tipos de evaluación referidos a  la autoevaluación, coevaluación y  heteroevaluación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vestigación y exposición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30%</w:t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jercicios prácticos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ticipación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97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Previa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1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Fecha entrega primer 30%     16 de Febrero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27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Investigación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30%</w:t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jercicios prácticos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ticipación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19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Previa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81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Fecha entrega segundo 30% 16 de Marzo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6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 xml:space="preserve">Examen final 26 de May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40%</w:t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0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roceso de enseñanza y aprendizaje  se desarrollará con los siguientes procedimientos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Exposición por parte del docente de la hoja avanzada sobre los temas propuestos  de esta tarea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Asignación de 6 grupos y temas de trabajo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Presentación escrita del trabajo 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Exposición de temas por grupo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6"/>
        </w:numPr>
        <w:ind w:left="1418" w:hanging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rucciones varias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6.3.1.</w:t>
        <w:tab/>
      </w:r>
      <w:r>
        <w:rPr>
          <w:rFonts w:cs="Arial" w:ascii="Arial" w:hAnsi="Arial"/>
          <w:lang w:val="es-ES_tradnl"/>
        </w:rPr>
        <w:t>La materia se conducirá aplicando los nuevos modelos pedagógicos CONSTRUCTIVISTA que  demandan del estudiante una mente abierta, capacidad investigativa, de consulta, asistencia y de aprender hacien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lang w:val="es-ES_tradnl"/>
        </w:rPr>
        <w:t>6.3.2.</w:t>
      </w:r>
      <w:r>
        <w:rPr>
          <w:rFonts w:cs="Arial" w:ascii="Arial" w:hAnsi="Arial"/>
          <w:lang w:val="es-ES_tradnl"/>
        </w:rPr>
        <w:t xml:space="preserve"> El docente será un facilitador de los procesos educativos, para lo cual se  requiere  la participación activa por parte del estudia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lang w:val="es-ES_tradnl"/>
        </w:rPr>
        <w:t>6.3.3.</w:t>
      </w:r>
      <w:r>
        <w:rPr>
          <w:rFonts w:cs="Arial" w:ascii="Arial" w:hAnsi="Arial"/>
          <w:lang w:val="es-ES_tradnl"/>
        </w:rPr>
        <w:t xml:space="preserve"> Se desarrollan ejercicios prácticos de acuerdo a las tareas desarrolladas durante clas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s-ES_tradnl"/>
        </w:rPr>
        <w:t>6.3.4.</w:t>
      </w:r>
      <w:r>
        <w:rPr>
          <w:rFonts w:cs="Arial" w:ascii="Arial" w:hAnsi="Arial"/>
          <w:lang w:val="es-ES_tradnl"/>
        </w:rPr>
        <w:t xml:space="preserve"> La  exposición  de  la  tarea   será  dada a conocer por parte  del  docente de la materia,   de acuerdo a los parámetros establecidos, para la calificación se tendrá una lista de verificació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s-ES_tradnl"/>
        </w:rPr>
        <w:t>6.3.5.</w:t>
      </w:r>
      <w:r>
        <w:rPr>
          <w:rFonts w:cs="Arial" w:ascii="Arial" w:hAnsi="Arial"/>
          <w:lang w:val="es-ES_tradnl"/>
        </w:rPr>
        <w:t xml:space="preserve"> El estudiante debe llegar preparado a la clase con el propósito de buscar la  interacción con el docente, buscamos estudiantes prácticos y analític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Departamento de liderazgo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/>
      </w:pPr>
      <w:r>
        <w:rPr>
          <w:rFonts w:cs="Arial" w:ascii="Arial" w:hAnsi="Arial"/>
          <w:sz w:val="20"/>
          <w:szCs w:val="20"/>
          <w:lang w:val="es-CO"/>
        </w:rPr>
        <w:t>Mayor</w:t>
      </w:r>
      <w:r>
        <w:rPr>
          <w:rFonts w:cs="Arial" w:ascii="Arial" w:hAnsi="Arial"/>
          <w:b/>
          <w:sz w:val="20"/>
          <w:szCs w:val="20"/>
          <w:lang w:val="es-CO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>JOSE ALEXANDER MUÑOZ NIÑO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Jefe Formación Militar Académica</w:t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Brigadier General® LEONARDO GOMEZ VERGARA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Vice Decano Facultad de Ciencias Militares</w:t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</w:tabs>
      <w:ind w:left="851" w:hanging="0"/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color w:val="000000"/>
      <w:sz w:val="24"/>
      <w:szCs w:val="20"/>
      <w:lang w:val="es-CO"/>
    </w:rPr>
  </w:style>
  <w:style w:type="character" w:styleId="Ttulo3Car">
    <w:name w:val="Título 3 Car"/>
    <w:qFormat/>
    <w:rPr>
      <w:rFonts w:ascii="Arial" w:hAnsi="Arial" w:eastAsia="Times New Roman" w:cs="Arial"/>
      <w:sz w:val="24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24"/>
      <w:szCs w:val="20"/>
      <w:lang w:val="es-CO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sz w:val="24"/>
      <w:lang w:val="es-ES_tradnl"/>
    </w:rPr>
  </w:style>
  <w:style w:type="character" w:styleId="Ttulo6Car">
    <w:name w:val="Título 6 C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tulo7Car">
    <w:name w:val="Título 7 Car"/>
    <w:qFormat/>
    <w:rPr>
      <w:rFonts w:ascii="Times New Roman" w:hAnsi="Times New Roman" w:eastAsia="Times New Roman" w:cs="Times New Roman"/>
      <w:b/>
      <w:color w:val="000000"/>
      <w:sz w:val="24"/>
      <w:szCs w:val="20"/>
      <w:lang w:val="es-MX"/>
    </w:rPr>
  </w:style>
  <w:style w:type="character" w:styleId="Ttulo8Car">
    <w:name w:val="Título 8 Car"/>
    <w:qFormat/>
    <w:rPr>
      <w:rFonts w:ascii="Times New Roman" w:hAnsi="Times New Roman" w:eastAsia="Times New Roman" w:cs="Times New Roman"/>
      <w:sz w:val="24"/>
      <w:szCs w:val="20"/>
      <w:lang w:val="es-CO"/>
    </w:rPr>
  </w:style>
  <w:style w:type="character" w:styleId="Ttulo9Car">
    <w:name w:val="Título 9 Car"/>
    <w:qFormat/>
    <w:rPr>
      <w:rFonts w:ascii="Arial" w:hAnsi="Arial" w:eastAsia="Times New Roman" w:cs="Arial"/>
      <w:b/>
      <w:bCs/>
      <w:sz w:val="20"/>
      <w:szCs w:val="20"/>
      <w:lang w:val="es-CO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  <w:lang w:val="es-CO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0"/>
      <w:szCs w:val="20"/>
      <w:lang w:val="es-CO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  <w:sz w:val="20"/>
      <w:szCs w:val="20"/>
      <w:lang w:val="es-MX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4"/>
      <w:szCs w:val="20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CO"/>
    </w:rPr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oindependiente3">
    <w:name w:val="Texto independiente 3"/>
    <w:basedOn w:val="Normal"/>
    <w:qFormat/>
    <w:pPr/>
    <w:rPr>
      <w:sz w:val="24"/>
      <w:lang w:val="es-ES_tradnl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ind w:left="566" w:hanging="283"/>
    </w:pPr>
    <w:rPr>
      <w:lang w:val="es-ES_tradnl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lang w:val="es-ES_tradnl"/>
    </w:rPr>
  </w:style>
  <w:style w:type="paragraph" w:styleId="WWContinuarlista2">
    <w:name w:val="WW-Continuar lista 2"/>
    <w:basedOn w:val="Normal"/>
    <w:qFormat/>
    <w:pPr>
      <w:suppressAutoHyphens w:val="true"/>
      <w:spacing w:before="0" w:after="120"/>
      <w:ind w:left="566" w:firstLine="1"/>
    </w:pPr>
    <w:rPr>
      <w:lang w:val="es-ES_tradnl"/>
    </w:rPr>
  </w:style>
  <w:style w:type="paragraph" w:styleId="WWLista2">
    <w:name w:val="WW-Lista 2"/>
    <w:basedOn w:val="Normal"/>
    <w:qFormat/>
    <w:pPr>
      <w:suppressAutoHyphens w:val="true"/>
      <w:ind w:left="566" w:hanging="283"/>
    </w:pPr>
    <w:rPr>
      <w:lang w:val="es-ES_tradnl"/>
    </w:rPr>
  </w:style>
  <w:style w:type="paragraph" w:styleId="Sangra3detindependiente1">
    <w:name w:val="Sangría 3 de t. independiente1"/>
    <w:basedOn w:val="Normal"/>
    <w:qFormat/>
    <w:pPr>
      <w:suppressAutoHyphens w:val="true"/>
      <w:overflowPunct w:val="false"/>
      <w:autoSpaceDE w:val="false"/>
      <w:ind w:left="3402" w:hanging="3402"/>
      <w:jc w:val="both"/>
      <w:textAlignment w:val="baseline"/>
    </w:pPr>
    <w:rPr>
      <w:rFonts w:ascii="Arial" w:hAnsi="Arial" w:cs="Arial"/>
      <w:spacing w:val="-3"/>
      <w:sz w:val="24"/>
      <w:lang w:val="es-ES"/>
    </w:rPr>
  </w:style>
  <w:style w:type="paragraph" w:styleId="WWSangra3detindependiente">
    <w:name w:val="WW-Sangría 3 de t. independiente"/>
    <w:basedOn w:val="Normal"/>
    <w:qFormat/>
    <w:pPr>
      <w:suppressAutoHyphens w:val="true"/>
      <w:ind w:left="284" w:firstLine="1"/>
      <w:jc w:val="both"/>
    </w:pPr>
    <w:rPr>
      <w:sz w:val="24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sz w:val="24"/>
      <w:lang w:val="es-ES_tradnl"/>
    </w:rPr>
  </w:style>
  <w:style w:type="paragraph" w:styleId="WWSangra2detindependiente">
    <w:name w:val="WW-Sangría 2 de t. independiente"/>
    <w:basedOn w:val="Normal"/>
    <w:qFormat/>
    <w:pPr>
      <w:suppressAutoHyphens w:val="true"/>
      <w:ind w:left="851" w:firstLine="1"/>
      <w:jc w:val="both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09:00Z</dcterms:created>
  <dc:creator>pedcemil</dc:creator>
  <dc:description/>
  <cp:keywords/>
  <dc:language>en-US</dc:language>
  <cp:lastModifiedBy>Javier Arias</cp:lastModifiedBy>
  <cp:lastPrinted>2011-01-10T10:00:00Z</cp:lastPrinted>
  <dcterms:modified xsi:type="dcterms:W3CDTF">2011-01-29T12:59:00Z</dcterms:modified>
  <cp:revision>3</cp:revision>
  <dc:subject/>
  <dc:title/>
</cp:coreProperties>
</file>